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abitability of temperate rocky exoplanets and their observability in reflected light with RISTRETTO@VLT and ANDES@EL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Mathilde Houelle</w:t>
      </w:r>
      <w:r>
        <w:rPr>
          <w:b/>
          <w:vertAlign w:val="superscript"/>
        </w:rPr>
        <w:t>1</w:t>
      </w:r>
      <w:r>
        <w:rPr>
          <w:b/>
        </w:rPr>
        <w:t>, Emeline Bolmont</w:t>
      </w:r>
      <w:r>
        <w:rPr>
          <w:b/>
          <w:vertAlign w:val="superscript"/>
        </w:rPr>
        <w:t>1</w:t>
      </w:r>
      <w:r>
        <w:rPr>
          <w:b/>
        </w:rPr>
        <w:t xml:space="preserve"> and Christophe Lovis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  <w:lang w:val="en-US"/>
        </w:rPr>
        <w:t>1</w:t>
      </w:r>
      <w:r>
        <w:rPr>
          <w:i/>
          <w:sz w:val="20"/>
          <w:szCs w:val="20"/>
          <w:lang w:val="en-US"/>
        </w:rPr>
        <w:t>Geneva Observatory, University of Geneva, Chemin Pegasi 51, 1290 Versoix, Switzerland</w:t>
      </w:r>
      <w:r>
        <w:rPr>
          <w:i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/>
        <w:t>To date, a few temperate exoplanets have been detected such as Proxima b [1] and the Trappist-1 planets [2,3]. For transiting planets, we can characterize the composition of their atmospheres thanks to emission/transmission spectroscopy (like with the James Webb Space Telescope, e.g. [4]). For non-transiting planets, a new method using the technique of high contrast imaging and high-resolution spectroscopy is being developed [5,6]. This technique will allow us to detect and analyze the reflected light from nearby temperate rocky exoplanets and characterize their atmosphe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prepare for future observations, we simulate the climate of exoplanets that are the best potentially habitable candidates for atmospheric characterization using high-resolution reflected light spectroscopy. One of these targets is Ross-128 b [7]. We present here 3D climate simulations of this planet - a super-Earth orbiting an M-dwarf star - performed with the Generic Planetary Climate Model (GPCM, Forget et al., in prep), which is a 3D Global Climate Model (GCM) designed to simulate a wide variety of planetary atmospheres. We performed GCM simulations for several atmospheric compositions, water reservoirs and orbital configurations [8] in order to determine the conditions for habitability. Based on results of the GPCM, we present general features of possible climates of Ross-128 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6995</wp:posOffset>
            </wp:positionH>
            <wp:positionV relativeFrom="paragraph">
              <wp:posOffset>5080</wp:posOffset>
            </wp:positionV>
            <wp:extent cx="5632450" cy="38144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9" t="-4" r="1362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645</wp:posOffset>
                </wp:positionH>
                <wp:positionV relativeFrom="paragraph">
                  <wp:posOffset>55245</wp:posOffset>
                </wp:positionV>
                <wp:extent cx="4123055" cy="265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.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Mean surface temperatures for different configu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65pt;height:20.9pt;mso-wrap-distance-left:9.05pt;mso-wrap-distance-right:9.05pt;mso-wrap-distance-top:0pt;mso-wrap-distance-bottom:0pt;margin-top:4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g. 1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  <w:t>Mean surface temperatures for different 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For the different atmospheric compositions and orbital configurations explored, simulations showed that the surface temperature of Ross-128 b seems too high to allow the planet to sustain liquid water on the surface, except under certain conditions (close-in land planets, see [9]), which will be discussed (see Fig. 1). Morever, the computed albedo is relatively low, which is unfavorable for observability. Results from ongoing simulations with a Venus-like atmospere will also be discuss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also present synthetic reflection spectra of the simulated climates of Ross-128 b (in a similar way to what was done for Proxima b, see [10]). These synthetic spectra that we provide can then be used to obtain realistic observables in order to prepare future high-resolution reflected light observations with RISTRETTO@VLT, ANDES@ELT and PCS@ELT. These future high-resolution spectrographs are key instruments for atmospheric characterization in the context of search for life outside the Solar System for the next deca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1]   Anglada-Escudé, G., et al. 2016, A terrestrial planet candidate in a temperate orbit around Proxima Centauri, Nature, 536(7617), 437-4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2]   Gillon, M., et al. 2016, Temperate Earth-sized planets transiting a nearby ultracool dwarf star, Nature, 533(7602), 221-224</w:t>
      </w:r>
    </w:p>
    <w:p>
      <w:pPr>
        <w:pStyle w:val="Normal"/>
        <w:rPr/>
      </w:pPr>
      <w:r>
        <w:rPr>
          <w:sz w:val="20"/>
          <w:szCs w:val="20"/>
        </w:rPr>
        <w:t>[3]   Gillon, M., et al. 2017, Seven temperate terrestrial planets around the nearby ultracool dwarf star TRAPPIST-1, Nature, 542(7642), 456-4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4]   Greene, T. P., et al. 2023, Thermal emission from the Earth-sized exoplanet TRAPPIST-1 b using JWST, Nature, 618(7963), 39-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5]   Snellen, I., et al. 2015, Combining high-dispersion spectroscopy with high contrast imaging: Probing rocky planets around our nearest neighbors, Astronomy &amp; Astrophysics, 576, A59</w:t>
      </w:r>
    </w:p>
    <w:p>
      <w:pPr>
        <w:pStyle w:val="Normal"/>
        <w:rPr/>
      </w:pPr>
      <w:r>
        <w:rPr>
          <w:sz w:val="20"/>
          <w:szCs w:val="20"/>
        </w:rPr>
        <w:t>[6]   Lovis, C., et al. 2017, Atmospheric characterization of Proxima b by coupling the SPHERE high-contrast imager to the ESPRESSO spectrograph. Astronomy &amp; Astrophysics, 599, A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7]   Bonfils, X., et al. 2018, A temperate exo-Earth around a quiet M dwarf at 3.4 parsec, Astronomy &amp; Astrophysics, 613, A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8]   Valente, E. F., &amp; Correia, A. C. 2022, Tidal excitation of the obliquity of Earth-like planets in the habitable zone of M-dwarf stars, Astronomy &amp; Astrophysics, 665, A130</w:t>
      </w:r>
    </w:p>
    <w:p>
      <w:pPr>
        <w:pStyle w:val="Normal"/>
        <w:rPr/>
      </w:pPr>
      <w:r>
        <w:rPr>
          <w:sz w:val="20"/>
          <w:szCs w:val="20"/>
        </w:rPr>
        <w:t>[9]   Leconte, J., et al. 2013, 3D climate modeling of close-in land planets: circulation patterns, climate moist bistability, and habitability, Astronomy &amp; Astrophysics, 554, A69</w:t>
      </w:r>
    </w:p>
    <w:p>
      <w:pPr>
        <w:pStyle w:val="Normal"/>
        <w:rPr/>
      </w:pPr>
      <w:r>
        <w:rPr>
          <w:sz w:val="20"/>
          <w:szCs w:val="20"/>
        </w:rPr>
        <w:t>[10]   Turbet, M., et al. 2016, The habitability of Proxima Centauri b-II. Possible climates and observability, Astronomy &amp; Astrophysics, 596, A1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Standardstycketeckensnitt">
    <w:name w:val="Standardstycketeckensnitt"/>
    <w:qFormat/>
    <w:rPr/>
  </w:style>
  <w:style w:type="character" w:styleId="Standardstycketeckensnitt1">
    <w:name w:val="Standardstycketeckensnitt1"/>
    <w:qFormat/>
    <w:rPr/>
  </w:style>
  <w:style w:type="character" w:styleId="InternetLink">
    <w:name w:val="Hyperlink"/>
    <w:rPr>
      <w:color w:val="0563C1"/>
      <w:u w:val="single"/>
    </w:rPr>
  </w:style>
  <w:style w:type="character" w:styleId="Olstomnmnande">
    <w:name w:val="Olöst omnämnand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Beskrivning">
    <w:name w:val="Beskrivni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59:00Z</dcterms:created>
  <dc:creator>Per Nylen</dc:creator>
  <dc:description/>
  <cp:keywords/>
  <dc:language>en-US</dc:language>
  <cp:lastModifiedBy>Wolf Dietrich Geppert</cp:lastModifiedBy>
  <dcterms:modified xsi:type="dcterms:W3CDTF">2024-04-15T16:59:00Z</dcterms:modified>
  <cp:revision>2</cp:revision>
  <dc:subject/>
  <dc:title>The influence vintage quality of Rhine valley wine on international politics</dc:title>
</cp:coreProperties>
</file>