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Complex organic molecules in the ISM: </w:t>
      </w:r>
    </w:p>
    <w:p>
      <w:pPr>
        <w:pStyle w:val="Normal"/>
        <w:jc w:val="center"/>
        <w:rPr/>
      </w:pPr>
      <w:r>
        <w:rPr>
          <w:b/>
          <w:sz w:val="32"/>
          <w:szCs w:val="32"/>
        </w:rPr>
        <w:t xml:space="preserve">From Molecular Clouds to Protoplanetary Disks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t>Alexey Potapov</w:t>
      </w:r>
    </w:p>
    <w:p>
      <w:pPr>
        <w:pStyle w:val="Normal"/>
        <w:rPr>
          <w:b/>
          <w:b/>
        </w:rPr>
      </w:pPr>
      <w:r>
        <w:rPr>
          <w:b/>
        </w:rPr>
      </w:r>
    </w:p>
    <w:p>
      <w:pPr>
        <w:pStyle w:val="Normal"/>
        <w:jc w:val="center"/>
        <w:rPr>
          <w:i/>
          <w:i/>
          <w:color w:val="000000"/>
          <w:sz w:val="20"/>
          <w:szCs w:val="20"/>
        </w:rPr>
      </w:pPr>
      <w:r>
        <w:rPr>
          <w:i/>
          <w:color w:val="000000"/>
          <w:sz w:val="20"/>
          <w:szCs w:val="20"/>
          <w:lang w:val="en-US"/>
        </w:rPr>
        <w:t>Institute of Geosciences, Friedrich Schiller University Jena, Jena, Germany</w:t>
      </w: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TextBody"/>
        <w:rPr>
          <w:i/>
          <w:i/>
          <w:color w:val="000000"/>
          <w:sz w:val="20"/>
          <w:szCs w:val="20"/>
        </w:rPr>
      </w:pPr>
      <w:r>
        <w:rPr>
          <w:i/>
          <w:color w:val="000000"/>
          <w:sz w:val="20"/>
          <w:szCs w:val="20"/>
        </w:rPr>
      </w:r>
    </w:p>
    <w:p>
      <w:pPr>
        <w:pStyle w:val="TextBody"/>
        <w:rPr/>
      </w:pPr>
      <w:r>
        <w:rPr/>
        <w:t>One of the most fascinating questions arising from studies of our planet, and of the wider Universe, is the origin of life on Earth. There are two main hypotheses describing the source of the organic compounds that could have served as the basis of life: the formation of prebiotic molecules under the conditions assumed to have existed on the primitive Earth; and their formation in the Solar Nebula or in its parent molecular cloud and delivery to Earth via asteroids, comets and their meteoritic remains. The detection of prebiotic molecules and their precursors in different astrophysical environments and understanding their origins are among the key objectives for the revelation of pathways to life on Earth, elsewhere in our Solar System and, potentially, on extrasolar planets.</w:t>
      </w:r>
    </w:p>
    <w:p>
      <w:pPr>
        <w:pStyle w:val="TextBody"/>
        <w:rPr/>
      </w:pPr>
      <w:r>
        <w:rPr/>
      </w:r>
    </w:p>
    <w:p>
      <w:pPr>
        <w:pStyle w:val="TextBody"/>
        <w:rPr/>
      </w:pPr>
      <w:r>
        <w:rPr/>
        <w:t>Chemical processes leading to the formation of molecules in the ISM and circumstellar environments of young stars can be divided into two groups, dust grain surface reactions and gas-phase reactions. In cold, dense astrophysical environments, dust grains are mixed with molecular ices. Rich chemistry takes place in and on these ices, which ultimately results in the formation of complex organic molecules (COMs), e.g. alcohols, amines, aldehydes and ketones, which are considered as precursors to prebiotic species. Prebiotic molecules have not yet been unambiguously detected in the ISM, protostellar envelopes or planet-forming disks; but many precursors have been identified. However, amino acids and other key biological molecule precursors such as simple sugars, purines and pyrimidines have been detected in comets and meteorites. Results of laboratory experiments mimicking physico-chemical processes in the ISM show that the generation of amino acids (the building blocks of proteins) and nucleic acid bases (the building blocks of DNA and RNA) in the ISM is possible; supporting the hypothesis of their formation in the ISM and subsequent exogenous delivery to Earth. Moreover, there is strong evidence for an extra-terrestrial origin of homochirality in the amino acids recovered from meteorites. On the other hand, a number of precursors of prebiotic molecules, for example, glycolaldehyde, formamide, acetaldehyde, amino acetonitrile, and methylamine have been detected in the gas phase in cold dense molecular clouds and hot protostellar envelopes. Following these findings, new astrochemical models for the formation of COMs in the gas phase of the ISM have been proposed.</w:t>
      </w:r>
    </w:p>
    <w:p>
      <w:pPr>
        <w:pStyle w:val="TextBody"/>
        <w:rPr/>
      </w:pPr>
      <w:r>
        <w:rPr/>
      </w:r>
    </w:p>
    <w:p>
      <w:pPr>
        <w:pStyle w:val="TextBody"/>
        <w:rPr/>
      </w:pPr>
      <w:r>
        <w:rPr/>
        <w:t>However, in spite of all these results the understanding of the astrochemical origins of COMs and prebiotic species remains a challenge, and systematic studies exploring the chemical evolution from simple to complex molecules are needed to determine their formation routes. There are different pathways to complex organic and prebiotic molecules in the solid state and in the gas phase. To understand which pathways are feasible in astrophysical environments, we must study them fully in the laboratory; complement those laboratory studies by detection/non-detection of appropriate species in space and by comparison of the laboratory and observational results to outcomes of astrochemical models. We don’t have to accept a single viewpoint but wish to explore more widely how COMs form. This will help us to choose between different pathways and scenarios of the origin of lif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9:07:00Z</dcterms:created>
  <dc:creator>Per Nylen</dc:creator>
  <dc:description/>
  <cp:keywords/>
  <dc:language>en-US</dc:language>
  <cp:lastModifiedBy>Wolf Dietrich Geppert</cp:lastModifiedBy>
  <dcterms:modified xsi:type="dcterms:W3CDTF">2024-04-09T09:07:00Z</dcterms:modified>
  <cp:revision>2</cp:revision>
  <dc:subject/>
  <dc:title>The influence vintage quality of Rhine valley wine on international politics</dc:title>
</cp:coreProperties>
</file>